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Micro Case 53: Hepatitis A Viru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Signs and Symptoms of the Disease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ever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Jaundic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ark yellow urin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le colored stool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Malais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Fatigu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Abdominal pain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Nausea and vomiting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oss of appetit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epatomegaly with no evidence of splenomegal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Elevated ALT and AST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Source of infectious organism: Hepatitis A Viru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Manner of exposure, route of infection, tissues that they reside and transmission to others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ecal-oral transmission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    </w:t>
      </w:r>
      <w:r>
        <w:rPr>
          <w:rFonts w:eastAsia="Times New Roman" w:cs="Times New Roman" w:ascii="Times New Roman" w:hAnsi="Times New Roman"/>
          <w:sz w:val="24"/>
          <w:szCs w:val="24"/>
        </w:rPr>
        <w:t>Outbreaks related to water and food contamination (especially shellfish in Atlantic and Gulf Coasts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Replicates in the liver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Can be detected in bil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Pathology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HAV replicates in the liver, causing selective infection of hepatocyt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The virus can be detected in bile, and it is shed in the stool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Most infections are asymptomatic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HAV hepatic pathology is indistinguishable from other viral hepatitid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The disease is caused by the destruction of hepatocytes, because HAV-specific cytotoxic T-cells destroy virus-infected hepatocyt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Viremia follows and leads to elevation of ALT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IgM HAV ab is generally present 5 to 10 days before the onset of symptoms and no longer detectable in the vast majority of patients 6 months later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Following immune response, the virus is rapidly cleared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IgG HAV ab remain detectable, conferring lifelong protection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ronic infection does not occur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5.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ethods of identification and placement into a particular biological subset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RNA viru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Hepatovirus, in Picornaviridae famil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Single stranded with + polarit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Icosahedral capsid without a lipid envelop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Only one serotype has been observed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Can be cultivated in cell cultur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Serological diagnosis based on hepatitis panel will test for hep viral antigens and antibodi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HAV RNA can be detected in the stool during the acute phase with RT-PCR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Factors leading to enhanced resistance or susceptibility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Proper  hygiene reduces susceptibilit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Travelers to high or moderately endemic countries and children in day care centers are at increased risk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Butt sex also risk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Parenteral transmission is rare because viremia is short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7.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ifferential diagnosis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Alcoholic liver injury – Usually don’t see AST and ALT levels &gt;500 IU/L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Amebic liver abscess – May not cause extreme elevations of AST and ALT. Can be detected with abdominal imaging. Usually don’t see significant jaundic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Bacterial liver abscess - May not cause extreme elevations of AST and ALT. Can be detected with abdominal imaging. Usually don’t see significant jaundic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Drug-induced hepatic injury - May not cause extreme elevations of AST and ALT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Gallstone hepatitis - May not cause extreme elevations of AST and ALT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Various viral causes (CMB, EBV, yellow fever, Lassa virus) - May not cause extreme elevations of AST and ALT. May not see significant jaundic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Viral Hepatitis – Use hepatitis panel to distinguish between A, B, and C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HAV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HBV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HCV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8.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revention, treatment, &amp; vaccine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vention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Passive immunization with immunoglobulin given less than 2 weeks after exposure can prevent 80% to 90% of cases and is used in cases in which travel to endemic places will occur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Killed vaccine is available. Can be given to children as young as 2. Need 2 injections, 6-12 months apart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eatment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>
          <w:sz w:val="24"/>
          <w:szCs w:val="24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No specific treatment, management mostly supportiv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eorgia">
    <w:charset w:val="00"/>
    <w:family w:val="auto"/>
    <w:pitch w:val="default"/>
  </w:font>
  <w:font w:name="Times New Roman">
    <w:charset w:val="cc"/>
    <w:family w:val="roman"/>
    <w:pitch w:val="variable"/>
  </w:font>
  <w:font w:name="Courier Ne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